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40556478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263366486"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